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BELEDİYEMİZE AİT ARAÇLARIN </w:t>
      </w:r>
    </w:p>
    <w:p>
      <w:pPr>
        <w:pStyle w:val="Normal"/>
        <w:jc w:val="center"/>
        <w:rPr>
          <w:sz w:val="28"/>
          <w:szCs w:val="28"/>
        </w:rPr>
      </w:pPr>
      <w:r>
        <w:rPr>
          <w:sz w:val="28"/>
          <w:szCs w:val="28"/>
        </w:rPr>
        <w:t>ZORUNLU MALİ SORUMLULUK (TRAFİK) VE KOLTUK SİGORTALARININ YAPTIRILMASI İŞİ TEKNİK ŞARTNAMESİ</w:t>
      </w:r>
    </w:p>
    <w:p>
      <w:pPr>
        <w:pStyle w:val="Normal"/>
        <w:jc w:val="both"/>
        <w:rPr>
          <w:sz w:val="36"/>
          <w:szCs w:val="36"/>
        </w:rPr>
      </w:pPr>
      <w:r>
        <w:rPr>
          <w:sz w:val="36"/>
          <w:szCs w:val="36"/>
        </w:rPr>
      </w:r>
    </w:p>
    <w:p>
      <w:pPr>
        <w:pStyle w:val="Normal"/>
        <w:jc w:val="both"/>
        <w:rPr/>
      </w:pPr>
      <w:r>
        <w:rPr/>
        <w:t xml:space="preserve">Madde 1 – Destek Hizmetleri </w:t>
      </w:r>
      <w:r>
        <w:rPr>
          <w:vanish/>
        </w:rPr>
        <w:t>Hz</w:t>
      </w:r>
      <w:r>
        <w:rPr/>
        <w:t>Müdürlüğü bünyesinde bulunan tüm motorlu hizmet taşıtları ve iş makinelerinin 2026 yılına ait zorunlu mali sorumluluk (trafik) ve Koltuk sigortalarının 1 yıl süre ile yaptırılması işi.</w:t>
      </w:r>
    </w:p>
    <w:p>
      <w:pPr>
        <w:pStyle w:val="Normal"/>
        <w:jc w:val="both"/>
        <w:rPr/>
      </w:pPr>
      <w:r>
        <w:rPr/>
      </w:r>
    </w:p>
    <w:p>
      <w:pPr>
        <w:pStyle w:val="Normal"/>
        <w:jc w:val="both"/>
        <w:rPr/>
      </w:pPr>
      <w:r>
        <w:rPr/>
        <w:t>Madde 2 – Ekteki listede açık dökümü yapılan plakaları, modelleri, cins ve markaları ile poliçe başlangıç tarihleri belirtilen toplam 97 adet taşıtın zorunlu mali sorumluluk (trafik) sigortaları ve 9 adet taşıtın koltuk sigortaları yüklenici sigorta firması tarafından zamanında yapılacaktır.</w:t>
      </w:r>
    </w:p>
    <w:p>
      <w:pPr>
        <w:pStyle w:val="Normal"/>
        <w:jc w:val="both"/>
        <w:rPr/>
      </w:pPr>
      <w:r>
        <w:rPr/>
      </w:r>
    </w:p>
    <w:p>
      <w:pPr>
        <w:pStyle w:val="Normal"/>
        <w:jc w:val="both"/>
        <w:rPr/>
      </w:pPr>
      <w:r>
        <w:rPr/>
        <w:t>Madde 3 – 2026 yılı içinde sigorta poliçeleri yapılacak taşıt ve iş makinelerinin sigorta poliçelerinin bitimi ve yenilenmesi değişik tarihlere rastladığından, yüklenici taşıtlarımızın sigorta poliçesi bitiş süresinden 1 hafta önce Destek Hizmetleri Müdürlüğümüzü bilgilendirerek, irtibat halinde olacak ve bitime en geç 1 gün kala sigorta poliçelerini yenileyerek Destek Hizmetleri Müdürlüğümüze teslim edecektir.</w:t>
      </w:r>
    </w:p>
    <w:p>
      <w:pPr>
        <w:pStyle w:val="Normal"/>
        <w:jc w:val="both"/>
        <w:rPr/>
      </w:pPr>
      <w:r>
        <w:rPr/>
      </w:r>
    </w:p>
    <w:p>
      <w:pPr>
        <w:pStyle w:val="Normal"/>
        <w:jc w:val="both"/>
        <w:rPr/>
      </w:pPr>
      <w:r>
        <w:rPr/>
        <w:t>Madde 4 - Ekli listede bulunan araçlardan; trafik kazası, hurdaya ayırma, devir vb. sebeplerden dolayı sigortaları yapılmayacak araçlar olabilir. Her dönem poliçeler hazırlanmadan önce liste için idareden onay alınacaktır. Onay alınmadan yapılan ve sigorta yaptırılmayacak olan araçların sigorta bedelleri ödenmeyecektir. Poliçe kesildikten sonra satışı yapılan, hurdaya ayrılan, trafikten çekilen araçların olması durumunda poliçe bedeli kalan gün sayısına göre hesaplanarak en geç 10 (on) gün içerisinde idareye iade edilecektir.</w:t>
      </w:r>
    </w:p>
    <w:p>
      <w:pPr>
        <w:pStyle w:val="Normal"/>
        <w:rPr/>
      </w:pPr>
      <w:r>
        <w:rPr/>
      </w:r>
    </w:p>
    <w:p>
      <w:pPr>
        <w:pStyle w:val="Normal"/>
        <w:jc w:val="both"/>
        <w:rPr/>
      </w:pPr>
      <w:r>
        <w:rPr/>
        <w:t>Madde 5 - Net prim, vergiler ve fonlar, prim artışları, her türlü artış olmak üzere bütün masraflar teklif fiyata dahildir. İstekliler tekliflerini yürürlükte bulunan, 2918 sayılı karayolları trafik kanunu ile karayolları motorlu araçlar zorunlu mali sorumluluk sigortası tarifelerine ve talimatnamesine uygun olarak vereceklerdir.</w:t>
      </w:r>
    </w:p>
    <w:p>
      <w:pPr>
        <w:pStyle w:val="Normal"/>
        <w:jc w:val="both"/>
        <w:rPr/>
      </w:pPr>
      <w:r>
        <w:rPr/>
      </w:r>
    </w:p>
    <w:p>
      <w:pPr>
        <w:pStyle w:val="Normal"/>
        <w:jc w:val="both"/>
        <w:rPr/>
      </w:pPr>
      <w:r>
        <w:rPr>
          <w:bCs/>
          <w:color w:val="000000"/>
        </w:rPr>
        <w:t xml:space="preserve">Madde 6 - </w:t>
      </w:r>
      <w:r>
        <w:rPr>
          <w:rStyle w:val="StrongEmphasis"/>
          <w:b w:val="false"/>
          <w:color w:val="000000"/>
        </w:rPr>
        <w:t xml:space="preserve"> Zorunlu mali sorumluluk sigorta prim tutarları her türlü vergi ve giderler dahil olmak üzere, araç sayısı, aracın kayıtlı olduğu il ve aracın hasarsızlık oranı dikkate alınarak teklif edilecektir.</w:t>
      </w:r>
      <w:r>
        <w:rPr>
          <w:bCs/>
          <w:color w:val="000000"/>
        </w:rPr>
        <w:br/>
        <w:br/>
      </w:r>
      <w:r>
        <w:rPr>
          <w:rStyle w:val="StrongEmphasis"/>
          <w:b w:val="false"/>
          <w:color w:val="000000"/>
        </w:rPr>
        <w:t xml:space="preserve">Madde 7 -  Sözleşme süresi içinde hazine müsteşarlığınca zorunlu karayolları mali sorumluluk sigortası teminat ve primlerinin değişmesi halinde, </w:t>
      </w:r>
      <w:r>
        <w:rPr/>
        <w:t xml:space="preserve">poliçelerde yazılı teminat tutarları herhangi bir işleme gerek kalmaksızın ve ek prim alınmaksızın yeni teminat tutarları üzerinden geçerli olacaktır. </w:t>
      </w:r>
    </w:p>
    <w:p>
      <w:pPr>
        <w:pStyle w:val="Normal"/>
        <w:rPr>
          <w:rStyle w:val="StrongEmphasis"/>
          <w:b w:val="false"/>
          <w:b w:val="false"/>
          <w:color w:val="000000"/>
        </w:rPr>
      </w:pPr>
      <w:r>
        <w:rPr/>
      </w:r>
    </w:p>
    <w:p>
      <w:pPr>
        <w:pStyle w:val="Normal"/>
        <w:jc w:val="both"/>
        <w:rPr/>
      </w:pPr>
      <w:r>
        <w:rPr/>
        <w:t>Madde 8 – Sözleşme süresi içerisinde alınma olasılığı olan yeni araçların alınması halinde, bu taşıtların Zorunlu mali sorumluluk sigortaları ve/veya koltuk sigortaları, yüklenici firma tarafından sözleşmenin şartları doğrultusunda yapılacaktır.</w:t>
      </w:r>
    </w:p>
    <w:p>
      <w:pPr>
        <w:pStyle w:val="Normal"/>
        <w:jc w:val="both"/>
        <w:rPr/>
      </w:pPr>
      <w:r>
        <w:rPr/>
      </w:r>
    </w:p>
    <w:p>
      <w:pPr>
        <w:pStyle w:val="Normal"/>
        <w:jc w:val="both"/>
        <w:rPr/>
      </w:pPr>
      <w:r>
        <w:rPr/>
        <w:t>Madde 9 – İstekliler genel müdürlük düzeyinde yapılanmış olacaklardır. Bu yapılanma sonucu istekliler genel müdürlük ve bölge müdürlüğü kanalıyla teklif vereceklerdir. İsteklilerden, acente olarak teklif vermek isteyenler, hangi sigorta veya sigortaların yetkili acentesi olduklarını gösteren belgeleri sözleşme aşamasında idareye sunacaklardır. İsteklilerin (acentelerin bağlı olduğu ana firmaların) bünyesinde, asgari hasar servisi, kaza servisi, rücu servisi, mühendislik servisi, hasar ihbar servisleri bulunacaktır.</w:t>
      </w:r>
    </w:p>
    <w:p>
      <w:pPr>
        <w:pStyle w:val="Normal"/>
        <w:jc w:val="both"/>
        <w:rPr/>
      </w:pPr>
      <w:r>
        <w:rPr/>
      </w:r>
    </w:p>
    <w:p>
      <w:pPr>
        <w:pStyle w:val="Normal"/>
        <w:jc w:val="both"/>
        <w:rPr/>
      </w:pPr>
      <w:r>
        <w:rPr/>
        <w:t>Madde 10 - Yüklenici firma ile aylık olarak hak ediş düzenlenecektir. Hak ediş ekinde vergi dairesinden alacağı "vergi borcu yoktur" yazısını koyacaktır. Hak edişler Mali hizmetler Müdürlüğü tarafından ödenecektir.</w:t>
      </w:r>
    </w:p>
    <w:p>
      <w:pPr>
        <w:pStyle w:val="Normal"/>
        <w:jc w:val="both"/>
        <w:rPr/>
      </w:pPr>
      <w:r>
        <w:rPr/>
      </w:r>
    </w:p>
    <w:p>
      <w:pPr>
        <w:pStyle w:val="Normal"/>
        <w:jc w:val="both"/>
        <w:rPr>
          <w:bCs/>
          <w:color w:val="000000"/>
        </w:rPr>
      </w:pPr>
      <w:r>
        <w:rPr>
          <w:rStyle w:val="StrongEmphasis"/>
          <w:b w:val="false"/>
          <w:color w:val="000000"/>
        </w:rPr>
        <w:t>Madde 11 -  Sözleşme süresi içerisinde araçların kaza yapmaları halinde mevzuata uygun olarak bildirimden itibaren 2 (iki) gün içinde yüklenici gerekli işlemlerin takibine başlayacak olup üçüncü şahıslara verilen zarar ve ziyanlar 60 (altmış) gün içinde karşılanacaktır. Bu işlemlerin denetimini Destek Hizmetleri Müdürlüğümüz yapacaktır.</w:t>
      </w:r>
      <w:r>
        <w:rPr>
          <w:bCs/>
          <w:color w:val="000000"/>
        </w:rPr>
        <w:br/>
      </w:r>
    </w:p>
    <w:p>
      <w:pPr>
        <w:pStyle w:val="Normal"/>
        <w:rPr>
          <w:bCs/>
          <w:color w:val="000000"/>
        </w:rPr>
      </w:pPr>
      <w:r>
        <w:rPr>
          <w:bCs/>
          <w:color w:val="000000"/>
        </w:rPr>
      </w:r>
    </w:p>
    <w:p>
      <w:pPr>
        <w:pStyle w:val="Normal"/>
        <w:jc w:val="both"/>
        <w:rPr/>
      </w:pPr>
      <w:r>
        <w:rPr>
          <w:rStyle w:val="StrongEmphasis"/>
          <w:b w:val="false"/>
          <w:color w:val="000000"/>
        </w:rPr>
        <w:t>Madde 12 -  Sigorta limiti dahilinde olan ve ödemesi gereken bedeli ödememesi halinde;  yüklenici davalı olarak gösterilmezse ve hakkında icra takibi yapılmasa dahi, tahakkuk eden faiz ile mahkeme masrafı, mahkeme vekalet ücreti ile icra masrafı vekalet ücretinden ve her türlü ücretten sorumlu olacaktır. Yüklenici bu durumu peşinen kabul etmiş sayılır.</w:t>
      </w:r>
      <w:r>
        <w:rPr>
          <w:bCs/>
          <w:color w:val="000000"/>
        </w:rPr>
        <w:br/>
        <w:br/>
      </w:r>
      <w:r>
        <w:rPr>
          <w:rStyle w:val="StrongEmphasis"/>
          <w:b w:val="false"/>
          <w:color w:val="000000"/>
        </w:rPr>
        <w:t>Madde 13 -  Kaza sonucu, sigorta limiti dahilinde olan hasar ödenmediği durumda, dava açılmasına sebebiyet verilmesi halinde doğan faiz, mahkeme masrafı, mahkeme vekalet ücreti, icra masraf ve icra vekalet ücreti ve her türlü ücretten yüklenicinin, idarede bulunan alacaklarından kesilecektir.</w:t>
      </w:r>
    </w:p>
    <w:p>
      <w:pPr>
        <w:pStyle w:val="Normal"/>
        <w:jc w:val="both"/>
        <w:rPr/>
      </w:pPr>
      <w:r>
        <w:rPr/>
      </w:r>
    </w:p>
    <w:p>
      <w:pPr>
        <w:pStyle w:val="Normal"/>
        <w:jc w:val="both"/>
        <w:rPr/>
      </w:pPr>
      <w:r>
        <w:rPr/>
        <w:t>Madde 14 -  Yüklenici, 35 AD 4022 plakalı araca, 35 AD 4919 plakalı araca, 35 U 1881 plakalı araca, 35 EB 8389 plakalı araca, 35 EB 8723 plakalı araca, 35 EB 8724 plakalı araca, 35 RY 105 plakalı araca, 35 CLZ 06 plakalı araca, 35 BEV 050 plakalı araca</w:t>
      </w:r>
    </w:p>
    <w:p>
      <w:pPr>
        <w:pStyle w:val="Normal"/>
        <w:jc w:val="both"/>
        <w:rPr/>
      </w:pPr>
      <w:r>
        <w:rPr/>
      </w:r>
    </w:p>
    <w:p>
      <w:pPr>
        <w:pStyle w:val="Normal"/>
        <w:jc w:val="both"/>
        <w:rPr/>
      </w:pPr>
      <w:r>
        <w:rPr/>
        <w:t xml:space="preserve">TÜM TÜRKİYE DE GEÇERLİ OLACAK ŞEKİLDE; </w:t>
      </w:r>
    </w:p>
    <w:p>
      <w:pPr>
        <w:pStyle w:val="Normal"/>
        <w:jc w:val="both"/>
        <w:rPr/>
      </w:pPr>
      <w:r>
        <w:rPr/>
        <w:t xml:space="preserve">SERVİS KOLTUK SİGORTA POLİÇESİ (EN AZ 500.000,00 TL LİMİTLİ) (BEŞ YÜZ BİN LİRA) DÜZENLEYECEKTİR. </w:t>
      </w:r>
    </w:p>
    <w:p>
      <w:pPr>
        <w:pStyle w:val="Normal"/>
        <w:jc w:val="both"/>
        <w:rPr/>
      </w:pPr>
      <w:r>
        <w:rPr/>
      </w:r>
    </w:p>
    <w:p>
      <w:pPr>
        <w:pStyle w:val="Normal"/>
        <w:jc w:val="both"/>
        <w:rPr/>
      </w:pPr>
      <w:r>
        <w:rPr/>
        <w:t xml:space="preserve">POLİÇELERDE, </w:t>
      </w:r>
    </w:p>
    <w:p>
      <w:pPr>
        <w:pStyle w:val="Normal"/>
        <w:jc w:val="both"/>
        <w:rPr/>
      </w:pPr>
      <w:r>
        <w:rPr/>
      </w:r>
    </w:p>
    <w:p>
      <w:pPr>
        <w:pStyle w:val="Normal"/>
        <w:jc w:val="both"/>
        <w:rPr/>
      </w:pPr>
      <w:r>
        <w:rPr/>
        <w:t xml:space="preserve">İŞ BU POLİÇE GÜZELBAHÇE BELEDİYESİ TARAFINDAN TAŞINAN HER TÜRLÜ PERSONEL, ÖĞRENCİ, VATANDAŞ VB. KİŞİLERİ KAPSAMAKTADIR. </w:t>
      </w:r>
    </w:p>
    <w:p>
      <w:pPr>
        <w:pStyle w:val="Normal"/>
        <w:jc w:val="both"/>
        <w:rPr/>
      </w:pPr>
      <w:r>
        <w:rPr/>
      </w:r>
    </w:p>
    <w:p>
      <w:pPr>
        <w:pStyle w:val="Normal"/>
        <w:jc w:val="both"/>
        <w:rPr/>
      </w:pPr>
      <w:r>
        <w:rPr/>
        <w:t>İBARESİ YER ALACAKTIR.</w:t>
      </w:r>
    </w:p>
    <w:p>
      <w:pPr>
        <w:pStyle w:val="Normal"/>
        <w:jc w:val="both"/>
        <w:rPr/>
      </w:pPr>
      <w:r>
        <w:rPr/>
      </w:r>
    </w:p>
    <w:p>
      <w:pPr>
        <w:pStyle w:val="Normal"/>
        <w:jc w:val="both"/>
        <w:rPr/>
      </w:pPr>
      <w:r>
        <w:rPr/>
        <w:t>Madde 15 – İhale kapsamındaki araçların, poliçe bitim tarihleri geldikçe yeni poliçeleri düzenlenecek ve en geç bir gün önceden idareye teslim edilecektir. Bu iş yüklenici tarafından takip edilecek ve gecikmelerden dolayı oluşacak olan ek maliyet ve aracın sigortasız olarak herhangi bir kazaya karışmasından doğacak olan zarar ve uygulanacak cezalar yüklenici tarafından karşılanacaktır.</w:t>
      </w:r>
    </w:p>
    <w:p>
      <w:pPr>
        <w:pStyle w:val="Normal"/>
        <w:jc w:val="both"/>
        <w:rPr/>
      </w:pPr>
      <w:r>
        <w:rPr/>
      </w:r>
    </w:p>
    <w:p>
      <w:pPr>
        <w:pStyle w:val="Normal"/>
        <w:widowControl w:val="false"/>
        <w:shd w:fill="FFFFFF" w:val="clear"/>
        <w:tabs>
          <w:tab w:val="clear" w:pos="708"/>
          <w:tab w:val="left" w:pos="1238" w:leader="none"/>
        </w:tabs>
        <w:autoSpaceDE w:val="false"/>
        <w:spacing w:lineRule="atLeast" w:line="240"/>
        <w:ind w:right="10" w:hanging="0"/>
        <w:jc w:val="both"/>
        <w:rPr/>
      </w:pPr>
      <w:r>
        <w:rPr/>
        <w:t>Madde 16 - Poliçe üzerindeki fiyat ile ihale aşamasında verilen fiyat arasında herhangi bir farklılık oluşursa uygulanacak fiyat, ihale aşamasında verilen fiyat olacaktır. Ancak kesilen poliçe üzerindeki fiyat, ihale aşamasında verilen fiyattan düşük olması durumunda, poliçedeki fiyat geçerli olacak ve ödeme poliçe fiyatı üzerinden yapılacaktır.</w:t>
      </w:r>
    </w:p>
    <w:p>
      <w:pPr>
        <w:pStyle w:val="Normal"/>
        <w:jc w:val="both"/>
        <w:rPr/>
      </w:pPr>
      <w:r>
        <w:rPr/>
      </w:r>
    </w:p>
    <w:p>
      <w:pPr>
        <w:pStyle w:val="Normal"/>
        <w:jc w:val="both"/>
        <w:rPr/>
      </w:pPr>
      <w:r>
        <w:rPr/>
        <w:t>Madde 17 - İhale tarihinden sonra, kazaya karışan araç ve iş makinalarının, kazaya karışması sonucu primlerinde artış olursa, söz konusu araç ve iş makinalarının sigortaları yüklenici tarafından o günkü güncel tarifelere göre yaptırılacaktır. İhale tarihinden önce, meydana gelmiş hasarların bulunmasında ise, yüklenicinin vermiş olduğu teklif geçerli olacaktır ve yüklenici taahhüdünü yerine getirecektir.</w:t>
      </w:r>
    </w:p>
    <w:p>
      <w:pPr>
        <w:pStyle w:val="Normal"/>
        <w:jc w:val="both"/>
        <w:rPr/>
      </w:pPr>
      <w:r>
        <w:rPr/>
      </w:r>
    </w:p>
    <w:p>
      <w:pPr>
        <w:pStyle w:val="Normal"/>
        <w:jc w:val="both"/>
        <w:rPr/>
      </w:pPr>
      <w:r>
        <w:rPr/>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rFonts w:ascii="Arial" w:hAnsi="Arial" w:cs="Arial"/>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VarsaylanParagrafYazTipi">
    <w:name w:val="Varsayılan Paragraf Yazı Tipi"/>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7:17:00Z</dcterms:created>
  <dc:creator>casper22</dc:creator>
  <dc:description/>
  <cp:keywords/>
  <dc:language>en-US</dc:language>
  <cp:lastModifiedBy>gokhanakin-pc</cp:lastModifiedBy>
  <cp:lastPrinted>2011-04-14T16:34:00Z</cp:lastPrinted>
  <dcterms:modified xsi:type="dcterms:W3CDTF">2025-10-14T10:41:00Z</dcterms:modified>
  <cp:revision>25</cp:revision>
  <dc:subject/>
  <dc:title>ZORUNLU MALİ SORUMLULUK SİGORTALARININİHALE USULÜ YAPTIRILMASI TEKNİK ŞARTNAMESİ</dc:title>
</cp:coreProperties>
</file>